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Додаток  4                                                                                                                             до  рішення  41 сесії 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lang w:val="ru-RU"/>
        </w:rPr>
        <w:t>ІІ</w:t>
      </w:r>
      <w:r>
        <w:rPr>
          <w:sz w:val="22"/>
          <w:szCs w:val="22"/>
        </w:rPr>
        <w:t xml:space="preserve"> скликання  </w:t>
      </w:r>
    </w:p>
    <w:p>
      <w:pPr>
        <w:pStyle w:val="Heading1"/>
        <w:ind w:right="176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ід  08 серпня  2018 р.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о  виконання бюджету  м. Ніжина за І півріччя 2018 рік.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 звіт Ніжинського УДКСУ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81280</wp:posOffset>
                </wp:positionV>
                <wp:extent cx="6639560" cy="6005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600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1"/>
                              <w:gridCol w:w="8711"/>
                              <w:gridCol w:w="1134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аркуш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  про  фінансовий стан (баланс)  станом  на  01 липня 2018  рок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  про  фінансові результати на 01 липня 2018 рок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Звіт про виконання  місцевих бюджетів за  І півріччя 2018 року.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-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. Доход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.1 Доходи загального  фонду місцевих  бюджет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-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.Доход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1.2 Доходи спеціального фонду місцевих  бюджетів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-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 Видат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.1 Видатки загального  фонду місцевих  бюджет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-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І Видатки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2.2 Видатки спеціального фонду місцевих  бюджет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7-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.2.1 Видатки  спеціального  фонду  бюджету, проведені  за  рахунок  коштів, отриманих як  плата за  послуги, що  надаються  бюджетними установа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3-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.2.2.Видатки  спеціального  фонду  бюджету,  проведені  за  рахунок  коштів, отриманих з інших джерел власних надходжень бюджетних устан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1-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.2.3.Видатки  спеціального  фонду  бюджету,  проведені  за  рахунок  доходів  спеціального  фонду  бюджету,  що  направляються  на  спеціальні  видат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7-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V. 4.1.Фінансування загального фонду місцевих бюджеті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ІV. 4.2. Фінансування спеціального  фонду місцевих бюджетів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-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 про  надання  та використання  місцевими бюджетами дотацій та субвенцій, отриманих з державного бюджету за ІІ квартал 2018 рок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2-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нформація  про стан місцевих боргів станом на 01 липня 2018 рок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  про  бюджетну  заборгованість по загальному  фонду  станом на 01 липня 2018 рок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5-1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нформація про заборгованість розпорядників та одержувачів коштів місцевих бюджетів за окремими програма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 про бюджетну заборгованість  по спеціальному фонду станом на 01 липня 2018 рок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5-1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656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нформація про заборгованість розпорядників та одержувачів коштів місцевих бюджетів за окремими програма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35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472.9pt;mso-wrap-distance-left:9pt;mso-wrap-distance-right:9pt;mso-wrap-distance-top:0pt;mso-wrap-distance-bottom:0pt;margin-top:6.4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1"/>
                        <w:gridCol w:w="8711"/>
                        <w:gridCol w:w="1134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lang w:val="uk-UA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ркушів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віт  про  фінансовий стан (баланс)  станом  на  01 липня 2018  рок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-2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віт  про  фінансові результати на 01 липня 2018 рок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-6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Звіт про виконання  місцевих бюджетів за  І півріччя 2018 року.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-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. До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.1 Доходи загального  фонду місцевих  бюджет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-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.До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1.2 Доходи спеціального фонду місцевих  бюджетів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-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 Видат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1 Видатки загального  фонду місцевих  бюджет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-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І Видатки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2.2 Видатки спеціального фонду місцевих  бюджет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7-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2.1 Видатки  спеціального  фонду  бюджету, проведені  за  рахунок  коштів, отриманих як  плата за  послуги, що  надаються  бюджетними установа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3-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2.2.Видатки  спеціального  фонду  бюджету,  проведені  за  рахунок  коштів, отриманих з інших джерел власних надходжень бюджетних устан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1-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2.3.Видатки  спеціального  фонду  бюджету,  проведені  за  рахунок  доходів  спеціального  фонду  бюджету,  що  направляються  на  спеціальні  видат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7-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8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V. 4.1.Фінансування загального фонду місцевих бюджеті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ІV. 4.2. Фінансування спеціального  фонду місцевих бюджетів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-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віт про  надання  та використання  місцевими бюджетами дотацій та субвенцій, отриманих з державного бюджету за ІІ квартал 2018 рок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2-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формація  про стан місцевих боргів станом на 01 липня 2018 рок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віт  про  бюджетну  заборгованість по загальному  фонду  станом на 01 липня 2018 рок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5-1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формація про заборгованість розпорядників та одержувачів коштів місцевих бюджетів за окремими програма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віт про бюджетну заборгованість  по спеціальному фонду станом на 01 липня 2018 рок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5-1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656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формація про заборгованість розпорядників та одержувачів коштів місцевих бюджетів за окремими програма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А.В.Лінни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249" w:right="708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10:00Z</dcterms:created>
  <dc:creator>User1</dc:creator>
  <dc:description/>
  <cp:keywords/>
  <dc:language>en-US</dc:language>
  <cp:lastModifiedBy>admin1</cp:lastModifiedBy>
  <cp:lastPrinted>2018-08-06T09:14:00Z</cp:lastPrinted>
  <dcterms:modified xsi:type="dcterms:W3CDTF">2018-08-06T06:15:00Z</dcterms:modified>
  <cp:revision>221</cp:revision>
  <dc:subject/>
  <dc:title>                                                                                                Додаток  №  3</dc:title>
</cp:coreProperties>
</file>