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01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>д</w:t>
      </w:r>
      <w:r>
        <w:rPr>
          <w:sz w:val="24"/>
          <w:szCs w:val="24"/>
        </w:rPr>
        <w:t xml:space="preserve">о   рішення </w:t>
      </w:r>
      <w:r>
        <w:rPr>
          <w:sz w:val="24"/>
          <w:szCs w:val="24"/>
          <w:lang w:val="uk-UA" w:eastAsia="en-US"/>
        </w:rPr>
        <w:t xml:space="preserve">41 сесії міської ради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 w:eastAsia="en-US"/>
        </w:rPr>
        <w:t xml:space="preserve">          </w:t>
      </w:r>
      <w:r>
        <w:rPr>
          <w:sz w:val="24"/>
          <w:szCs w:val="24"/>
        </w:rPr>
        <w:t xml:space="preserve">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ід   09 серпня   2018 року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про  використання  коштів бюджету  розвитку  за  І  півріччя 2018 року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418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18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., вивіски з державною символікою, меблі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3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9 145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ї техні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комп’ютерного обладнання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 699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160 «Керівництво і управління у відповідній сфері у містах (місті Киеві), селищах, селах, ОТ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8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1 844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 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з виконання власних повноважень Ніжинської міської ради (придбанняапаратно-програмного комплексу для автоматизації сесійної робот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80 «Інша діяльність у сфері державного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5 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5 93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Придбання пральної машини для ДНЗ №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Капітальний  ремонт будівлі Дошкільного навчального закладу №25 "Зірочка" за адресою: Чернігівська область, м.Ніжин, вул.Прилуцька,160 в т.ч. ПВР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5 000,0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Капітальний ремонт даху ДНЗ №12 в т.ч.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 718,4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0 71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лічильн.тепла для ЗОШ №12-29,316тис.грн, мотокоса для ЗОШ №10-15,0 тис.грн;  акустична система ЗОШ №15-32000грн, ноутбук для нагородження  учениці ЗОШ №10 Марченко-12000грн, електроплити для ЗОШ №2-21300грн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9 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5 6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національно-патріотичного виховання дітей та молоді м.Ніжина на 2018-2020р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6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пристроїв для програмування компакт дисків із звук.запис.для закл.заг.серед.освіти з метою створ.умов для підгот.та провед.зовніш.незалеж.оцін.з інозем.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 бюджету за рахунок залишку коштів освітньої субвенції, що утворилась на початок бюджетного періоду( на придб.обладнання для іноваційного навчально-тренінговогокласу,персонального комп’ютера/ноутбука та техніки для дркування ,копіювання, сканування та ламінування з витратними матеріалами.для початкової школи,, облад для кабінетів української мови в закл.загал.середньої освіти з навчанням мовами нац.менш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7 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1 70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54 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2 4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ект переможець Громадського бюджету «Полівалентна Актова Зала «МІКС»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000,0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позашкільної освіти позашкільними закладами освіти, заходи із позашкільної роботи з дітьми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2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убвенція з обласногобюджету на наданнядержавної підтримки особам з особливими освітніми потребами за рахунок відповідної субвенції</w:t>
            </w:r>
            <w:r>
              <w:rPr>
                <w:color w:val="000000"/>
                <w:sz w:val="40"/>
                <w:szCs w:val="40"/>
                <w:lang w:val="uk-UA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з державного бюджету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161 «Забезпечення діяльності  інших закладів у сфері осві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6 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43 800,0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покрівлі гаражів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838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 516,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1 8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0 516,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томат поліклініки в т.ч.П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422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8 8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6 422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МЦП «Планові медичні огляди з метою ранньої діагностики захворювань, включаючи злоякісні новоутворення на 2017-2020рр.». Придбання електрокардіографів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медичного обладнання: електрокардіограф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8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11 «Первинна медична допомога населенню, що надається ЦПМСД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2 89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оповнення бібліотечного фонду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32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32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боксерського шолому з бампером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1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 «Проведення навчально-тренувальних зборів і змагань з олімпійських видів спор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1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идбання обладнання та техніки: мотокоси, автомобіль ГАЗ 33023, ноутбуки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6 74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Програма капітального ремонту житлового фонду м.Ніжина на 2018р.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1 535,41</w:t>
            </w:r>
          </w:p>
        </w:tc>
      </w:tr>
      <w:tr>
        <w:trPr>
          <w:trHeight w:val="7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11 «Експлуатація та технічне обслуговування житлового фон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2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1 535,41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скверу Миколи Гоголя, вул.Гоголя, м.Ніжин в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1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48 848,4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6030 «Організація благоустрою населених пункт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712 500,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48 848,44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Будівництво фонтану на пл.І.Франка, в м.Ніжин, Чернігівської обл.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999,89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вулиці Шевченка з площею ім.І.Франка, м.Ніжин, Чернігі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5 1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947,31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Реконструкція пішохідної частини з елементами благоустрою території, прилеглої до адмінбудівлі за адресою пл.ім. І.Франка в м.Ніжин, Чернігвської обл., в т.ч. ПВР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6 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9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30 «Будівництво інших об’єктів соціальної та виробничої інфраструктури комунальної власності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91 20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6 855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цільова програма «Забезпечення корегування Генерального плану забудови міста Ніжина на 2018 рік»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50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Розроблення схем планування та забудови територій (містобудівної документації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 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еконструкція приміщень школи I-II ст.№14 з метою відкриття дошкільного навчального  закладу в системі навчальновиховний комплекс школа-сад №14, в т.ч.ПВР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511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3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6 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0 511,0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мед.обладнання для КЛПЗ Ніжинська міська стоматологічна поліклінніка», вул.Батюка,7, м.Ніжин, Чернігівська обл.( 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обладнання для Ніжинської міської газети “Вісті”, площа І.Франка,1, кі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-А, м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Ніжин, Чернігівська обл.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790,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ноутбуків для Ніжинської гімназії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3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Московська, 6А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комп’ютерного обладнання для Дошкільного навчального заклад ясла-садок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21 “Калинонька” комбінова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Ніжин, Чернігівська область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13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Овдіївська, 227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562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Закупівля телевізорів для Ніжинської ЗОШ І-ІІІ ст. №15, вул.Об’їжджа,123, м.Ніжин, Чернігівська обл.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7 86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891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альної машини, музичного центру для дошкільного навчального закладу (дитячий ясла-садок) №  9 “Лілея” загального розвитку дітей Ніжинської міської ради, вул. Шевченка, 102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0 291,2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Закупівля пилососу, комп’ютера для Дошкільного навчального закладу (дитячий садок)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2 “Зірочка” санаторного типу Ніжинської міської ради Чернігівської області, м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Ніжин, вул.</w:t>
            </w:r>
            <w:r>
              <w:rPr>
                <w:color w:val="000000"/>
                <w:sz w:val="22"/>
                <w:szCs w:val="22"/>
              </w:rPr>
              <w:t> Лащенка, 2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0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261,1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</w:rPr>
              <w:t>Закупівля принтера, ноутбука, комплекту меблів для дошкільного навчального закладу (ясла-садок) №  23 “Розвивайко”, м. Ніжин, вул. Московська, 26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9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 097,0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ноутбуків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7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Гоголя, 15, м. Ніжин, Чернігівська обл.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 165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 xml:space="preserve">Закупівля комп’ютерного обладнання, обладнання для Ніжинської загальноосвітньої школи </w:t>
            </w:r>
            <w:r>
              <w:rPr>
                <w:color w:val="000000"/>
                <w:sz w:val="22"/>
                <w:szCs w:val="22"/>
              </w:rPr>
              <w:t>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—</w:t>
            </w:r>
            <w:r>
              <w:rPr>
                <w:color w:val="000000"/>
                <w:sz w:val="22"/>
                <w:szCs w:val="22"/>
              </w:rPr>
              <w:t>III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ступенів №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>5 Ніжинської міської ради Чернігівської області, вул.</w:t>
            </w:r>
            <w:r>
              <w:rPr>
                <w:color w:val="000000"/>
                <w:sz w:val="22"/>
                <w:szCs w:val="22"/>
              </w:rPr>
              <w:t> Воздвиженська, 72, м. 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449,5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 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658,3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Будівництво дитячого майданчика для вул.8 Березня, м.Ніжин, Чернігівська обл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6 2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568,1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</w:rPr>
              <w:t>Будівництво міні-футбольного поля з улаштуванням штучного покриття та огородження по вул. Полковника Розумовського,5 м. Ніжин</w:t>
            </w: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 w:eastAsia="en-US"/>
              </w:rPr>
              <w:t>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6 97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22 533,8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</w:rPr>
              <w:t>Будівництво 10 зупинкових комплексів для м.Ніжин, Чернігівська область</w:t>
            </w:r>
            <w:r>
              <w:rPr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 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2 8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2 206,9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en-US"/>
              </w:rPr>
              <w:t>Реконструкція басейну з утепленням зовнішніх стін Ніжинської гімназії №16 м.Ніжин, вул.3-й мікрорайон,11  Чернігівської обл .(в.з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73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9 26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287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434,7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Співфінансування по субвенції на соц.-економ. розвиток 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 649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91,0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363 «Виконання інвестиційних проектів в рамках здійснення заходів щодо соціально-економічного розвитку окремих територій (включаючи співфінансування)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873 78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62 231,7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Капітальний ремонт внутріквартальної дороги біля ж/б №18,20 по вул. Озерна по вул. Шевченка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1217461 «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Внески в статутний капітал КП «НУВКГ» - 435000грн (передані кошти;  КП КК «Північна» - 120000грн (передані кошти); КП «ВУКГ» -2545889грн в т.ч. передані кошти -697000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9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800 88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93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800 889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647 436,5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ru-RU"/>
              </w:rPr>
              <w:t>5 791 176,5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Міський голова                                                        А.В.Лінник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/>
      </w:pPr>
      <w:r>
        <w:rPr>
          <w:b/>
          <w:sz w:val="24"/>
          <w:szCs w:val="24"/>
          <w:lang w:val="uk-UA" w:eastAsia="ru-RU"/>
        </w:rPr>
        <w:t xml:space="preserve">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16:00Z</dcterms:created>
  <dc:creator>sekretar</dc:creator>
  <dc:description/>
  <cp:keywords/>
  <dc:language>en-US</dc:language>
  <cp:lastModifiedBy>Finance</cp:lastModifiedBy>
  <cp:lastPrinted>2018-07-19T12:10:00Z</cp:lastPrinted>
  <dcterms:modified xsi:type="dcterms:W3CDTF">2018-07-26T09:21:00Z</dcterms:modified>
  <cp:revision>17</cp:revision>
  <dc:subject/>
  <dc:title>ПЕРЕЛІК</dc:title>
</cp:coreProperties>
</file>